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 MOVEMENT              | INSERTING AND DELETING     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/j/k/l  left/down/up/right  | a/itext&lt;ESC&gt; append/insert  | ^F 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/^/$    first/left/last col | A/Itext&lt;ESC&gt; ins. at EOL/BOL| ^B  prev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b/e    word fwd/back/end   | otext&lt;ESC&gt;   open new line  | ^L 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G/G     go to line/bottom   | rchar        replace char   | ^G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      top/bottom of screen| J            join lines     | z   mov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&lt;CR&gt;  search            | x/X          del char (left)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CR&gt;      search next       | dmotion      delete block   |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        search next/prev. | dd           delete line    | :w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&lt;CR&gt;  search backward   | D            delete to EOL  | :W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&lt;CR&gt;      search prev. back.| ymotion      copy block     | :r  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       go to marked line   | yy           copy line      | :q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    go to marker        | p/P          paste (before) | :q!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 set marker          | f/t&lt;char&gt;    go (on)to char | ZZ  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                              |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%old&lt;CR&gt;new&lt;CR&gt;  replace each OLD with NEW  | cmotion text&lt;ESC&gt;  chan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ld&lt;CR&gt;new&lt;CR&gt;  repl. between cursor&amp;marker| Ctext&lt;ESC&gt;      =  c$text&lt;ES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